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886243284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4.09.2015года                                                                                        № 5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660,9 тыс. рублей заменить словами в сумме 60970,1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350,8 тыс. рублей заменить словами в сумме 65660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0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9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8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8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8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10-07T15:29:00Z</cp:lastPrinted>
  <dcterms:modified xsi:type="dcterms:W3CDTF">2015-10-13T12:22:00Z</dcterms:modified>
  <cp:revision>32</cp:revision>
  <dc:subject/>
  <dc:title> </dc:title>
</cp:coreProperties>
</file>